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 FOR NEW USERS &amp; PROBLEMS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PLUS CONSULTING / CALIFORNI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/shareware software is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basic "DOS" commands. These commands are "COPY", "DISKCOPY", "DIR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, "FORMAT", &amp; a few others.  None of the disks are "boota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place the disk in your computer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to make a backup copy of your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get some sort of error message when using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the "COPY" command to make a back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lace a blank FORMATTED disk in the "B" drive, the original disk in '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following command at the "A&gt;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ut the original disk away and use the working copy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ee what files are on the disk.  Place the working copy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see many different filenames.  A filenam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the filename &amp; the extension.  The filename will be on the lef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long) &amp; the extension will be just to the right (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).  You will be looking for certain extension names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something about that type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MPORTANT.....IMPORTANT.....IMPORTANT.....IMPORTANT.....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 - a program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 - a command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 - a batch file - many uses, type in the name &amp; press enter key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 - a "BASIC" program. Needs GWBASIC or BASICA to run the program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 - a archived file - needs to be unarchived, contains many fil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QC - a compressed file - needs to be uncompressed to be readabl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like READ.ME or README.1ST or just READ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ocumentation files that will tell you about the program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READ DOCUMENTATION FILES FIRST BEFORE RUNN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"A"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filename.ext  (enter) - where filename would b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atever the filename is tha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documentation to the screen.  To sto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by, press "CTRL S" (the CTRL key and "S"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y other key to resume scrolling. To obtain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mply replace the "TYPE" command with the "DO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. Turn your 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COPY filename.ext PRN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"EXE", "COM", or "BAT" file extension means that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, the computer will do somethin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ere "POKER.EXE", or "POKER.COM, or "POKER.BAT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ile (a little tricky to run) is a "BASIC"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the "BAS" extension.  Any file with this extension must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IC" interpreter.  That simply means that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(GWBASIC &amp; the "BAS" file) must reside together or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An easy way to do this is to simply copy "GWBASIC.EXE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ontains the "BAS" files. When both files are toget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in 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WBASIC POKER  &lt;enter&gt; - the poker program would now be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ile is one with an "ARC" extension. 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d file &amp; contains many smaller files within it.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fit on to the disk(s) you received. You mu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special program.  The program most commonly us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. To extract files from a file called "TEST.ARC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 &lt;enter&gt; - this would extract all the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k that was in the "B" drive.  You must have a FORMATTED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B" drive when issuing this command. You could copy the "ARC" fil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KXARC.EXE" to your hard drive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KXARC TEST   &lt;enter&gt;  -  this will extract all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d state. Then you will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fferent filenames mentioned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use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help sheet will enable you to understand &amp; us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is still sounds like "GREEK", then we strongly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57 - BEGINNERS - a tutorial on using public domain/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56 - DOS TUTORIAL - an excellent program teac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&amp; how to use "DO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55 - DOS HELP - on-line help screens for "DO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LUS CONSULTING              CALIFORNI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6 ROSCOE BL. # 201          1747 E. AVE Q   UNIT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CITY, CA. 91402        PALMDALE, CA. 9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8) 891-7930                   (805) 27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OOM / OFFICE               MAIN OFFICE / 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